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I-Semester Suppl.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ELS TECHNOLOGY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the term fuel. Give a detailed account on the classification of fu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basis for classification of coal? What are the remedies or precautions to be taken while burning a high ash content co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are solid fuels analysed? Explain the ultimate analysis of coa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ng out the differences between coal and coke. How is metallurgical coke manufactured from coal? Explain the important properties of metallurgical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in detail the refining process of crude oi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cracking? Explain Thermal and catalytic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properties; uses and the manufacturing methods of the following </w:t>
      </w:r>
    </w:p>
    <w:p>
      <w:pPr>
        <w:pStyle w:val="Normal"/>
        <w:jc w:val="both"/>
        <w:rPr/>
      </w:pPr>
      <w:r>
        <w:rPr/>
        <w:tab/>
        <w:t>(a) Producer gas</w:t>
        <w:tab/>
        <w:t>(b) Water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refractory material? What are the desirable properties of refractorie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modes of failure of refractories in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manufacturing methods and properties of the following refractories:</w:t>
      </w:r>
    </w:p>
    <w:p>
      <w:pPr>
        <w:pStyle w:val="Normal"/>
        <w:jc w:val="both"/>
        <w:rPr/>
      </w:pPr>
      <w:r>
        <w:rPr/>
        <w:tab/>
        <w:t>(a) Silica refractories</w:t>
        <w:tab/>
        <w:t>(b) Chrom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ow the following properties of a refractory are tested</w:t>
      </w:r>
    </w:p>
    <w:p>
      <w:pPr>
        <w:pStyle w:val="Normal"/>
        <w:jc w:val="both"/>
        <w:rPr/>
      </w:pPr>
      <w:r>
        <w:rPr/>
        <w:tab/>
        <w:t>(a) Refractoriness under load</w:t>
        <w:tab/>
        <w:t>(b) Spalling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leaning of Blast furnace ga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licon carbide  refractories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ation of calorific value of solid fu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ash point and Fir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Heading1"/>
        <w:rPr/>
      </w:pPr>
      <w:r>
        <w:rPr/>
        <w:t>Code No.N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I-Semester Suppl.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ELS TECHNOLOGY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t classifications of coal? Explain properly the basis of each classific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the following with respect to coal</w:t>
      </w:r>
    </w:p>
    <w:p>
      <w:pPr>
        <w:pStyle w:val="Normal"/>
        <w:numPr>
          <w:ilvl w:val="1"/>
          <w:numId w:val="9"/>
        </w:numPr>
        <w:ind w:left="1620" w:hanging="900"/>
        <w:jc w:val="both"/>
        <w:rPr/>
      </w:pPr>
      <w:r>
        <w:rPr/>
        <w:t>Proximate analysis and ultimate analysis.</w:t>
      </w:r>
    </w:p>
    <w:p>
      <w:pPr>
        <w:pStyle w:val="Normal"/>
        <w:numPr>
          <w:ilvl w:val="1"/>
          <w:numId w:val="9"/>
        </w:numPr>
        <w:ind w:left="1620" w:hanging="900"/>
        <w:jc w:val="both"/>
        <w:rPr/>
      </w:pPr>
      <w:r>
        <w:rPr/>
        <w:t>Higher calorific value and lower calorific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do you mean by carbonization? Describe the carbonization process full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the various methods for the testing of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any Two methods for the purification of Petroleum produc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me and explain the different reaction zones in a gas pro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Blast furnace gas?  What is typical composition of Blast furnace gas? Why does it need cleaning? Explain the cleaning of the Blast furnace g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various types of burners used for firing liquid fu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various gaseous fuels and state their advantages and disadvantag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refractoriness under load?  Explain how it may be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manufacturing methods and properties of the following refractories</w:t>
      </w:r>
    </w:p>
    <w:p>
      <w:pPr>
        <w:pStyle w:val="Normal"/>
        <w:jc w:val="both"/>
        <w:rPr/>
      </w:pPr>
      <w:r>
        <w:rPr/>
        <w:tab/>
        <w:t>(a) Silica refractory</w:t>
        <w:tab/>
        <w:t>(b) Chrome refra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how the following properties may be of a refractory are tested</w:t>
      </w:r>
    </w:p>
    <w:p>
      <w:pPr>
        <w:pStyle w:val="Normal"/>
        <w:jc w:val="both"/>
        <w:rPr/>
      </w:pPr>
      <w:r>
        <w:rPr/>
        <w:tab/>
        <w:t>(a) Spalling resistance</w:t>
        <w:tab/>
        <w:tab/>
        <w:t>(b) Thermal expa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lica refractori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h content of co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hase changes during firing of Silica brick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termination of calorific value of solid f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I-Semester Suppl.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ELS TECHNOLOGY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in detail the classification of fuels.</w:t>
      </w:r>
    </w:p>
    <w:p>
      <w:pPr>
        <w:pStyle w:val="Normal"/>
        <w:ind w:left="720" w:hanging="540"/>
        <w:rPr/>
      </w:pPr>
      <w:r>
        <w:rPr/>
        <w:t>b)</w:t>
        <w:tab/>
        <w:t>What  is proximate analysis and ultimate analysis. Explain in detail the ultimate analysis of c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advantages and disadvantages of pulverized fuel over solid fue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the manufacture of Coke by Coke-oven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following</w:t>
      </w:r>
    </w:p>
    <w:p>
      <w:pPr>
        <w:pStyle w:val="Normal"/>
        <w:rPr/>
      </w:pPr>
      <w:r>
        <w:rPr/>
        <w:tab/>
        <w:t>(a)   Principle and production of producer gas    (b) Cracking of petroleum</w:t>
      </w:r>
    </w:p>
    <w:p>
      <w:pPr>
        <w:pStyle w:val="Normal"/>
        <w:rPr/>
      </w:pPr>
      <w:r>
        <w:rPr/>
        <w:t xml:space="preserve">   </w:t>
      </w:r>
      <w:r>
        <w:rPr/>
        <w:tab/>
        <w:t>(c)   Blast furnac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Distinguish between flash point and fire point. Explain their significance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Make a comparative study of solid, liquid and gaseous fu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the desirable properties of refractories. </w:t>
      </w:r>
    </w:p>
    <w:p>
      <w:pPr>
        <w:pStyle w:val="Normal"/>
        <w:ind w:left="720" w:hanging="540"/>
        <w:rPr/>
      </w:pPr>
      <w:r>
        <w:rPr/>
        <w:t>b)</w:t>
        <w:tab/>
        <w:t>How are refractories classified? Explain any two types of refractories  with respect to composition  properties and applica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</w:t>
        <w:tab/>
        <w:t>Describe the manufacturing methods and properties of the following refractories:</w:t>
      </w:r>
    </w:p>
    <w:p>
      <w:pPr>
        <w:pStyle w:val="Normal"/>
        <w:rPr/>
      </w:pPr>
      <w:r>
        <w:rPr/>
        <w:tab/>
        <w:t>a) Fire Clay</w:t>
        <w:tab/>
        <w:tab/>
        <w:t>b) Magnesi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the various tests that are being employed for testing the refractories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8.</w:t>
        <w:tab/>
        <w:t>Write short notes on any THREE of the following</w:t>
      </w:r>
    </w:p>
    <w:p>
      <w:pPr>
        <w:pStyle w:val="Normal"/>
        <w:rPr/>
      </w:pPr>
      <w:r>
        <w:rPr/>
        <w:tab/>
        <w:t>(a)   Fractional distillation of petroleum.  (b)  proximate analysis of coal</w:t>
      </w:r>
    </w:p>
    <w:p>
      <w:pPr>
        <w:pStyle w:val="Normal"/>
        <w:rPr/>
      </w:pPr>
      <w:r>
        <w:rPr/>
        <w:t xml:space="preserve">       </w:t>
      </w:r>
      <w:r>
        <w:rPr/>
        <w:tab/>
        <w:t>(c)   Chrome refractories      (d)    Calorific values of fu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I-Semester Suppl. Examinations April/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ELS TECHNOLOGY AND REFRACTOR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Explain the differences between coal  and coke. Explain how metallurgical coke is produced from coa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and disadvantages of Pulverised  fuel over solid fu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List out various gescous fuels. What are their important properties? List their advantages and disadvantag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procedure for the determination of calorific value of a solid fu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fractional distillation of petroleu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physico – chemical changes during coal carbonization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manufacture of  producer gas and list out the uses and properties of water gas. 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cottrel electrostatic precipita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the properties that a good refractories material should possess.</w:t>
      </w:r>
    </w:p>
    <w:p>
      <w:pPr>
        <w:pStyle w:val="Normal"/>
        <w:ind w:left="720" w:hanging="540"/>
        <w:rPr/>
      </w:pPr>
      <w:r>
        <w:rPr/>
        <w:t>b)</w:t>
        <w:tab/>
        <w:t>What type of refractories may be suggested for the construction of following        furnaces . Give your answer with suitable explanation.</w:t>
      </w:r>
    </w:p>
    <w:p>
      <w:pPr>
        <w:pStyle w:val="Normal"/>
        <w:ind w:left="720" w:hanging="0"/>
        <w:rPr/>
      </w:pPr>
      <w:r>
        <w:rPr/>
        <w:t xml:space="preserve">(i)  Acid open hearth furnace (ii)  Iron Blast Furnace (iii) Roof of Basic Electric arc furnaces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6.</w:t>
        <w:tab/>
        <w:t xml:space="preserve">Describe the manufacturing methods and properties of the following refractories. </w:t>
      </w:r>
    </w:p>
    <w:p>
      <w:pPr>
        <w:pStyle w:val="Normal"/>
        <w:rPr/>
      </w:pPr>
      <w:r>
        <w:rPr/>
        <w:tab/>
        <w:t xml:space="preserve">(a)  Silica  refractories   (b)  Fire clay refractories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various tests that are available for testing of refractories. Explain how the spalling resistance of a refractory is test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manufacture of magnesite bricks by sea wate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REE of the following:</w:t>
      </w:r>
    </w:p>
    <w:p>
      <w:pPr>
        <w:pStyle w:val="Normal"/>
        <w:rPr/>
      </w:pPr>
      <w:r>
        <w:rPr/>
        <w:tab/>
        <w:t xml:space="preserve">(a)  Water gas   (b)  Refractoriness under load  (c) Insulating bricks </w:t>
      </w:r>
    </w:p>
    <w:p>
      <w:pPr>
        <w:pStyle w:val="Normal"/>
        <w:rPr/>
      </w:pPr>
      <w:r>
        <w:rPr/>
        <w:t xml:space="preserve">            </w:t>
      </w:r>
      <w:r>
        <w:rPr/>
        <w:t>(d)  Pyrometric Cone Equival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0:07:00Z</dcterms:created>
  <dc:creator>ranga janardhan</dc:creator>
  <dc:description/>
  <dc:language>en-US</dc:language>
  <cp:lastModifiedBy>vasantha</cp:lastModifiedBy>
  <dcterms:modified xsi:type="dcterms:W3CDTF">2004-04-29T10:40:00Z</dcterms:modified>
  <cp:revision>17</cp:revision>
  <dc:subject/>
  <dc:title/>
</cp:coreProperties>
</file>